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sychiatr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eneral psychiatric examination; pathogenesis of mental disorders; symptomatology, qualitative and quantitative disorders of consciousness; symptoms, diagnosis and therapeutic procedures in the most common ones mental illnesses; emergencies in psychiatry, the problem of suicide - phases, decision-making process; mental disorders in the course of somatic diseases; addiction diagnosis and treatment; human sexuality disorders; diagnosis and treatment of sleep and eating disorders; Act on Mental Health Protection, with particular emphasis on the use of direct coercion and the rules of admission to a psychiatric hospital; practical psychopharmacotherapy, psychological examination, personality disorders diagnosis and psychotherapy, compliance with patient rights, selected issues of forensic-psychiatric jurisprudence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</w:t>
            </w:r>
            <w:r>
              <w:rPr>
                <w:rFonts w:cs="Calibri"/>
                <w:lang w:val="en-US"/>
              </w:rPr>
              <w:t>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 xml:space="preserve"> E.W5, E.W17, E.W18, E.W19, E.W20, E.W21, E.W22, E.W23 D.W4,D.W6, D.W7, D.W12,  D.W13, D.W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>For skills student can do: E.U1, E.U3, E.U7, E.U9, E.U11,E.U12, E.U18, E.U24, E.U25, E.U27, E.U28, D.U3, D.U8, D.U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>For social competencies student is ready to:</w:t>
            </w:r>
            <w:r>
              <w:rPr>
                <w:rFonts w:cs="Calibri"/>
                <w:lang w:val="en-US"/>
              </w:rPr>
              <w:t xml:space="preserve"> D.W6, D.W7 D.W10, D.W11, D.U4, D.U5, D.U11, D.U12, D.U13</w:t>
            </w:r>
            <w:r>
              <w:rPr>
                <w:rFonts w:cs="Calibri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GB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5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12T09:25:00Z</dcterms:modified>
  <cp:revision>9</cp:revision>
  <dc:subject/>
  <dc:title>Karta modułu/przedmiotu</dc:title>
</cp:coreProperties>
</file>